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12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stawą prawną podjęcia uchwały Rady Ministrów w sprawie przyjęcia programu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>Fundusze Europejskie na Rozwój Cyfrowy 2021-2027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(dalej: Program)  jest art. 14j ust. 1 pkt 1 ustawy z dnia 6 grudnia 2006 r. o zasadach prowadzenia polityki rozwoju (Dz. U. z 2019 r. poz. 1295, z późn zm.).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Celem Programu jest wsparcie transformacji cyfrowej kraju poprzez realizację przedsięwzięć, które zapewnią: szeroki dostęp do ultra-szybkiego internetu, efektywne i przyjazne użytkownikom zaawansowane e-usługi publiczne, skuteczne działanie krajowego systemu cyberbezpieczeństwa, dostęp do danych o znaczącym potencjale do dalszego ich wykorzystywania, wsparcie rozwoju umiejętności cyfrowych oraz rozwiną współpracę międzysektorową na rzecz cyfrowych rozwiązań problemów społeczno-gospodarczych. Całkowita alokacja  Programu  wynosi 1 988 mln EUR ze środków Europejskiego Funduszu Rozwoju Regionalnego.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Zakres interwencji Programu wpisuje się w działania wskazane w europejskich i krajowych dokumentach strategicznych w obszarze cyfryzacji, takich jak np.: Europejska strategia w zakresie danych, Strategia na rzecz Odpowiedzialnego Rozwoju do roku 2020 (z perspektywą do 2030 r.), Krajowa Strategia Rozwoju Regionalnego 2030, projekt Strategii Produktywności 2030, projekt Strategii Sprawne i Nowoczesne Państwo 2030, Strategia Cyberbezpieczeństwa Rzeczypospolitej Polskiej na lata 2019–2024.</w:t>
      </w:r>
    </w:p>
    <w:p>
      <w:pPr>
        <w:pStyle w:val="Normal"/>
        <w:spacing w:lineRule="auto" w:line="360" w:before="12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dniach od 20 kwietnia do 25 maja 2021 r. projekt FERC został poddany konsultacjom społecznym. Równolegle prowadzono konsultacje międzyresortowe i wewnątrzresortowe. W celu szerszego zaangażowania partnerów społeczno-gospodarczych oraz podmiotów społeczeństwa obywatelskiego, 13 maja 2021 r. odbyło się wysłuchanie publiczne na temat projektu Programu, a 28 października 2021 r. odwrócone wysłuchanie publiczne. Ponadto projekt FERC został przekazany do opinii Rady Działalności Pożytku Publicznego (7 lipca 2021 r.) oraz Rady Dialogu Społecznego (12 lipca 2021 r.). W dniu 27 października 2021 r. projekt Programu uzyskał pozytywną opinię Komisji Wspólnej Rządu i Samorządu Terytorialnego. </w:t>
      </w:r>
    </w:p>
    <w:p>
      <w:pPr>
        <w:pStyle w:val="Normal"/>
        <w:spacing w:lineRule="auto" w:line="360" w:before="120" w:after="12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rzyjęcie przez Radę Ministrów uchwały, umożliwi oficjalne rozpoczęcie negocjacji i zatwierdzenie Programu przez Komisję Europejską zgodnie z art. 21 </w:t>
      </w:r>
      <w:r>
        <w:rPr>
          <w:rFonts w:eastAsia="Times New Roman" w:cs="Arial" w:ascii="Arial" w:hAnsi="Arial"/>
          <w:i/>
          <w:sz w:val="24"/>
          <w:szCs w:val="24"/>
          <w:lang w:eastAsia="pl-PL"/>
        </w:rPr>
        <w:t xml:space="preserve">Rozporządzenia Parlamentu Europejskiego i Rady (UE)  2021/1060 z dnia 24 czerwca 2021 r. ustanawiającego wspólne przepisy dotyczące Europejskiego Funduszu Rozwoju Regionalnego, Europejskiego Funduszu Społecznego Plus, Funduszu Spójności i Europejskiego Funduszu Morskiego i Rybackiego, a także przepisy finansowe na potrzeby tych funduszy oraz na potrzeby Funduszu Azylu i Migracji, Funduszu Bezpieczeństwa Wewnętrznego i Instrumentu na rzecz Zarządzania Granicami i Wiz.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Jednocześnie projektowana uchwała nie podlega notyfikacji na zasadach przewidzianych w rozporządzeniu Rady Ministrów z dnia 23 grudnia 2002  r.  w  sprawie  sposobu  funkcjonowania  krajowego  systemu  notyfikacji  norm  i aktów prawnych (Dz. U. poz. 2039, z późn. zm.).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chwała nie wymaga przedstawienia właściwym instytucjom i organom Unii Europejskiej, w tym Europejskiemu Bankowi Centralnemu, w celu uzyskania opinii, dokonania konsultacji albo uzgodnienia, w przypadkach określonych w obowiązujących na terytorium Rzeczypospolitej Polskiej przepisach Unii Europejskiej.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Uchwała nie jest sprzeczna z prawem Unii Europejskiej.</w:t>
      </w:r>
    </w:p>
    <w:sectPr>
      <w:type w:val="nextPage"/>
      <w:pgSz w:w="11906" w:h="16838"/>
      <w:pgMar w:left="907" w:right="90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ARTTEKSTtekstnieartykuowanynppreambuaZnak">
    <w:name w:val="NIEART_TEKST – tekst nieartykułowany (np. preambuła) Znak"/>
    <w:qFormat/>
    <w:rPr>
      <w:rFonts w:ascii="Times" w:hAnsi="Times" w:eastAsia="Times New Roman" w:cs="Arial"/>
      <w:bCs/>
      <w:sz w:val="24"/>
    </w:rPr>
  </w:style>
  <w:style w:type="character" w:styleId="ROZDZODDZPRZEDMprzedmiotregulacjirozdziauluboddziauZnak">
    <w:name w:val="ROZDZ(ODDZ)_PRZEDM – przedmiot regulacji rozdziału lub oddziału Znak"/>
    <w:qFormat/>
    <w:rPr>
      <w:rFonts w:ascii="Times" w:hAnsi="Times" w:eastAsia="Times New Roman" w:cs="Times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IEARTTEKSTtekstnieartykuowanynppreambua">
    <w:name w:val="NIEART_TEKST – tekst nieartykułowany (np.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OZDZODDZPRZEDMprzedmiotregulacjirozdziauluboddziau">
    <w:name w:val="ROZDZ(ODDZ)_PRZEDM – przedmiot regulacji rozdziału lub od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bCs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28" w:leader="dot"/>
      </w:tabs>
      <w:spacing w:before="0" w:after="100"/>
    </w:pPr>
    <w:rPr>
      <w:rFonts w:ascii="Calibri" w:hAnsi="Calibri" w:eastAsia="Calibri" w:cs="Calibri"/>
      <w:b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before="0" w:after="100"/>
    </w:pPr>
    <w:rPr>
      <w:rFonts w:ascii="Calibri" w:hAnsi="Calibri" w:eastAsia="Calibri" w:cs="Calibri"/>
      <w:b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21:00Z</dcterms:created>
  <dc:creator>Michal Kowalski</dc:creator>
  <dc:description/>
  <cp:keywords/>
  <dc:language>en-US</dc:language>
  <cp:lastModifiedBy>Maja Olszewska</cp:lastModifiedBy>
  <dcterms:modified xsi:type="dcterms:W3CDTF">2021-11-08T10:15:00Z</dcterms:modified>
  <cp:revision>9</cp:revision>
  <dc:subject/>
  <dc:title/>
</cp:coreProperties>
</file>